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1.10.2019                                                                                    № 30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 отчета об исполнении бюдж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 9 месяцев 2019 г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отчет об исполнении бюджета Новодеревянковского сельского поселения Каневского района за  9 месяцев 2019 год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ходам – в сумме  39 577,8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– в сумме 41 495,2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– 1 917,4 тыс. руб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исполнение бюджета Новодеревянковского сельского поселения Каневского района за  9 месяцев 2019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подписания.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0-21T10:26:00Z</cp:lastPrinted>
  <dcterms:modified xsi:type="dcterms:W3CDTF">2019-10-21T07:56:00Z</dcterms:modified>
  <cp:revision>2</cp:revision>
  <dc:subject/>
  <dc:title/>
</cp:coreProperties>
</file>